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cs="Century Gothic" w:ascii="Century Gothic" w:hAnsi="Century Gothic"/>
          <w:b/>
          <w:szCs w:val="24"/>
          <w:lang w:val="es-MX"/>
        </w:rPr>
        <w:t>A</w:t>
      </w:r>
      <w:r>
        <w:rPr>
          <w:rFonts w:cs="Century Gothic" w:ascii="Century Gothic" w:hAnsi="Century Gothic"/>
          <w:sz w:val="20"/>
          <w:lang w:val="es-MX"/>
        </w:rPr>
        <w:t>:</w:t>
      </w:r>
      <w:r>
        <w:rPr>
          <w:rFonts w:cs="Century Gothic" w:ascii="Century Gothic" w:hAnsi="Century Gothic"/>
          <w:b/>
          <w:sz w:val="20"/>
          <w:lang w:val="es-MX"/>
        </w:rPr>
        <w:t xml:space="preserve">  1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b/>
          <w:sz w:val="20"/>
          <w:lang w:val="es-MX"/>
        </w:rPr>
        <w:t xml:space="preserve">ica los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b/>
          <w:sz w:val="20"/>
          <w:lang w:val="es-MX"/>
        </w:rPr>
        <w:t xml:space="preserve">os en español.  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2)  Escucha tu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b/>
          <w:sz w:val="20"/>
          <w:lang w:val="es-MX"/>
        </w:rPr>
        <w:t>ero.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MX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3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scrib</w:t>
      </w:r>
      <w:r>
        <w:rPr>
          <w:rFonts w:cs="Century Gothic" w:ascii="Century Gothic" w:hAnsi="Century Gothic"/>
          <w:b/>
          <w:sz w:val="20"/>
          <w:lang w:val="es-MX"/>
        </w:rPr>
        <w:t>e en inglés las palabras que escuchas.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s-MX" w:eastAsia="en-US"/>
        </w:rPr>
      </w:pPr>
      <w:r>
        <w:rPr>
          <w:rFonts w:cs="Century Gothic" w:ascii="Century Gothic" w:hAnsi="Century Gothic"/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5080" t="5080" r="50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48895" t="5080" r="571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1041"/>
                            <a:gd name="adj2" fmla="val 7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labras que yo describí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adiviné 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0" w:name="__Fieldmark__0_2332929942"/>
            <w:bookmarkStart w:id="1" w:name="__Fieldmark__0_2332929942"/>
            <w:bookmarkEnd w:id="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browni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" w:name="__Fieldmark__1_2332929942"/>
            <w:bookmarkStart w:id="3" w:name="__Fieldmark__1_2332929942"/>
            <w:bookmarkEnd w:id="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9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4" w:name="__Fieldmark__2_2332929942"/>
            <w:bookmarkStart w:id="5" w:name="__Fieldmark__2_2332929942"/>
            <w:bookmarkEnd w:id="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marshmallow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6" w:name="__Fieldmark__3_2332929942"/>
            <w:bookmarkStart w:id="7" w:name="__Fieldmark__3_2332929942"/>
            <w:bookmarkEnd w:id="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8" w:name="__Fieldmark__4_2332929942"/>
            <w:bookmarkStart w:id="9" w:name="__Fieldmark__4_2332929942"/>
            <w:bookmarkEnd w:id="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doggie ba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0" w:name="__Fieldmark__5_2332929942"/>
            <w:bookmarkStart w:id="11" w:name="__Fieldmark__5_2332929942"/>
            <w:bookmarkEnd w:id="1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2" w:name="__Fieldmark__6_2332929942"/>
            <w:bookmarkStart w:id="13" w:name="__Fieldmark__6_2332929942"/>
            <w:bookmarkEnd w:id="1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anie Bab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4" w:name="__Fieldmark__7_2332929942"/>
            <w:bookmarkStart w:id="15" w:name="__Fieldmark__7_2332929942"/>
            <w:bookmarkEnd w:id="1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 w:eastAsia="en-US"/>
        </w:rPr>
      </w:pPr>
      <w:r>
        <w:rPr>
          <w:rFonts w:cs="Century Gothic" w:ascii="Century Gothic" w:hAnsi="Century Gothic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49530</wp:posOffset>
                </wp:positionV>
                <wp:extent cx="655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3.9pt" to="505pt,3.9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lang w:val="es-MX"/>
        </w:rPr>
      </w:pPr>
      <w:r>
        <w:rPr>
          <w:rFonts w:cs="Century Gothic" w:ascii="Century Gothic" w:hAnsi="Century Gothic"/>
          <w:b/>
          <w:lang w:val="es-MX"/>
        </w:rPr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cs="Century Gothic" w:ascii="Century Gothic" w:hAnsi="Century Gothic"/>
          <w:b/>
          <w:szCs w:val="24"/>
          <w:lang w:val="es-MX"/>
        </w:rPr>
        <w:t>B</w:t>
      </w:r>
      <w:r>
        <w:rPr>
          <w:rFonts w:cs="Century Gothic" w:ascii="Century Gothic" w:hAnsi="Century Gothic"/>
          <w:b/>
          <w:sz w:val="20"/>
          <w:lang w:val="es-MX"/>
        </w:rPr>
        <w:t xml:space="preserve">:  1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b/>
          <w:sz w:val="20"/>
          <w:lang w:val="es-MX"/>
        </w:rPr>
        <w:t xml:space="preserve">ica los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b/>
          <w:sz w:val="20"/>
          <w:lang w:val="es-MX"/>
        </w:rPr>
        <w:t xml:space="preserve">os en español.  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2)  Escucha tu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b/>
          <w:sz w:val="20"/>
          <w:lang w:val="es-MX"/>
        </w:rPr>
        <w:t>ero.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MX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3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scrib</w:t>
      </w:r>
      <w:r>
        <w:rPr>
          <w:rFonts w:cs="Century Gothic" w:ascii="Century Gothic" w:hAnsi="Century Gothic"/>
          <w:b/>
          <w:sz w:val="20"/>
          <w:lang w:val="es-MX"/>
        </w:rPr>
        <w:t>e en inglés las palabras que escuchas.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s-MX" w:eastAsia="en-US"/>
        </w:rPr>
      </w:pPr>
      <w:r>
        <w:rPr>
          <w:rFonts w:cs="Century Gothic" w:ascii="Century Gothic" w:hAnsi="Century Gothic"/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4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72390" t="5080" r="57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8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5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5080" t="5080" r="508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describí  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adiviné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6" w:name="__Fieldmark__8_2332929942"/>
            <w:bookmarkStart w:id="17" w:name="__Fieldmark__8_2332929942"/>
            <w:bookmarkEnd w:id="1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lock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8" w:name="__Fieldmark__9_2332929942"/>
            <w:bookmarkStart w:id="19" w:name="__Fieldmark__9_2332929942"/>
            <w:bookmarkEnd w:id="1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0" w:name="__Fieldmark__10_2332929942"/>
            <w:bookmarkStart w:id="21" w:name="__Fieldmark__10_2332929942"/>
            <w:bookmarkEnd w:id="2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cheerlead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2" w:name="__Fieldmark__11_2332929942"/>
            <w:bookmarkStart w:id="23" w:name="__Fieldmark__11_2332929942"/>
            <w:bookmarkEnd w:id="2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4" w:name="__Fieldmark__12_2332929942"/>
            <w:bookmarkStart w:id="25" w:name="__Fieldmark__12_2332929942"/>
            <w:bookmarkEnd w:id="2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gypping (skipping clas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6" w:name="__Fieldmark__13_2332929942"/>
            <w:bookmarkStart w:id="27" w:name="__Fieldmark__13_2332929942"/>
            <w:bookmarkEnd w:id="2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8" w:name="__Fieldmark__14_2332929942"/>
            <w:bookmarkStart w:id="29" w:name="__Fieldmark__14_2332929942"/>
            <w:bookmarkEnd w:id="2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ing grounded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30" w:name="__Fieldmark__15_2332929942"/>
            <w:bookmarkStart w:id="31" w:name="__Fieldmark__15_2332929942"/>
            <w:bookmarkEnd w:id="3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entury Gothic" w:ascii="Century Gothic" w:hAnsi="Century Gothic"/>
        <w:i/>
        <w:sz w:val="22"/>
        <w:szCs w:val="22"/>
      </w:rPr>
      <w:t xml:space="preserve">Scaffolding for Success </w:t>
    </w:r>
    <w:r>
      <w:rPr>
        <w:rFonts w:eastAsia="Symbol" w:cs="Symbol" w:ascii="Symbol" w:hAnsi="Symbol"/>
        <w:sz w:val="22"/>
        <w:szCs w:val="22"/>
      </w:rPr>
      <w:t></w:t>
    </w:r>
    <w:r>
      <w:rPr>
        <w:rFonts w:cs="Century Gothic" w:ascii="Century Gothic" w:hAnsi="Century Gothic"/>
        <w:sz w:val="22"/>
        <w:szCs w:val="22"/>
      </w:rPr>
      <w:t xml:space="preserve"> 2017 </w:t>
    </w:r>
    <w:r>
      <w:rPr>
        <w:rFonts w:eastAsia="Symbol" w:cs="Symbol" w:ascii="Symbol" w:hAnsi="Symbol"/>
        <w:sz w:val="22"/>
        <w:szCs w:val="22"/>
      </w:rPr>
      <w:t></w:t>
    </w:r>
    <w:r>
      <w:rPr>
        <w:rFonts w:cs="Century Gothic" w:ascii="Century Gothic" w:hAnsi="Century Gothic"/>
        <w:sz w:val="22"/>
        <w:szCs w:val="22"/>
      </w:rPr>
      <w:t xml:space="preserve"> Cherice Montgomery, Ph.D. </w:t>
    </w:r>
    <w:r>
      <w:rPr>
        <w:rFonts w:eastAsia="Symbol" w:cs="Symbol" w:ascii="Symbol" w:hAnsi="Symbol"/>
        <w:sz w:val="22"/>
        <w:szCs w:val="22"/>
      </w:rPr>
      <w:t></w:t>
    </w:r>
    <w:r>
      <w:rPr>
        <w:rFonts w:cs="Century Gothic" w:ascii="Century Gothic" w:hAnsi="Century Gothic"/>
        <w:sz w:val="22"/>
        <w:szCs w:val="22"/>
      </w:rPr>
      <w:t xml:space="preserve"> cherice_montgomery@by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8"/>
        <w:szCs w:val="48"/>
      </w:rPr>
      <w:t>C</w:t>
    </w:r>
    <w:r>
      <w:rPr>
        <w:rFonts w:cs="Century Gothic" w:ascii="Century Gothic" w:hAnsi="Century Gothic"/>
        <w:b/>
        <w:sz w:val="40"/>
        <w:szCs w:val="40"/>
      </w:rPr>
      <w:t xml:space="preserve">ultural </w:t>
    </w:r>
    <w:r>
      <w:rPr>
        <w:rFonts w:cs="Century Gothic" w:ascii="Century Gothic" w:hAnsi="Century Gothic"/>
        <w:b/>
        <w:sz w:val="48"/>
        <w:szCs w:val="48"/>
      </w:rPr>
      <w:t>C</w:t>
    </w:r>
    <w:r>
      <w:rPr>
        <w:rFonts w:cs="Century Gothic" w:ascii="Century Gothic" w:hAnsi="Century Gothic"/>
        <w:b/>
        <w:sz w:val="40"/>
        <w:szCs w:val="40"/>
      </w:rPr>
      <w:t>ircumlocution</w:t>
    </w:r>
  </w:p>
  <w:p>
    <w:pPr>
      <w:pStyle w:val="Header"/>
      <w:rPr>
        <w:rFonts w:ascii="Century Gothic" w:hAnsi="Century Gothic" w:cs="Century Gothic"/>
        <w:b/>
        <w:b/>
        <w:szCs w:val="24"/>
      </w:rPr>
    </w:pPr>
    <w:r>
      <w:rPr>
        <w:rFonts w:cs="Century Gothic" w:ascii="Century Gothic" w:hAnsi="Century Gothic"/>
        <w:b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159385</wp:posOffset>
              </wp:positionV>
              <wp:extent cx="57537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05pt;margin-top:12.55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Cs w:val="24"/>
      </w:rPr>
      <w:t>Considering Cultural Perspectiv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25:00Z</dcterms:created>
  <dc:creator>Cherice Montgomery</dc:creator>
  <dc:description/>
  <cp:keywords/>
  <dc:language>en-US</dc:language>
  <cp:lastModifiedBy>Cherice Montgomery</cp:lastModifiedBy>
  <dcterms:modified xsi:type="dcterms:W3CDTF">2017-02-22T23:25:00Z</dcterms:modified>
  <cp:revision>2</cp:revision>
  <dc:subject/>
  <dc:title>Cultural Circumlocution</dc:title>
</cp:coreProperties>
</file>